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1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1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2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2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28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161299644"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 A</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7 novem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e Ronzi Robert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Maiano Francesco</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Pierno Donato, De Benedictis Saverio, Di Bello Vincenzo, Di Domenico Michele, Dongiovanni Fernando, Eronia Cesare, Ippolito Grazia, Lamonaca Mario, Niccoli Annamaria, Orlandino Marco Antonio, Papagni Antonio, Pesola Pietro, Rizzo Francesco, Simmi Giusepp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3.4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 17 novem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37</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chen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rol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871</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Kyohan Simmi </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42</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ep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rett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6</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leonor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alenti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442</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37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eone Fogg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ppon Karate S. Spirit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2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47</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icc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mm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5</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manuel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angel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48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3170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ody Perfect</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Kyohan Simmi </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279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3</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Simmi </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rizz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6</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lisabett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ret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31703</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0000000000</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 xml:space="preserve">Kyohan Simmi </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Samurai Putignan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0656</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e Carl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mpobass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ufier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iscioscia</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ar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ophi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mand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rPr>
                <w:rFonts w:ascii="Arial" w:hAnsi="Arial" w:cs="Arial"/>
                <w:sz w:val="14"/>
                <w:szCs w:val="14"/>
              </w:rPr>
            </w:pPr>
            <w:r>
              <w:rPr>
                <w:rFonts w:cs="Arial" w:ascii="Arial" w:hAnsi="Arial"/>
                <w:sz w:val="14"/>
                <w:szCs w:val="14"/>
              </w:rPr>
              <w:t>Alessia</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62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3243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86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3009</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 Kend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yohan Simmi </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7"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8</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oiotin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hiar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222</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 Kendr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08 dic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7:59:00Z</dcterms:created>
  <dc:creator>claudio</dc:creator>
  <dc:description/>
  <cp:keywords/>
  <dc:language>en-US</dc:language>
  <cp:lastModifiedBy>SABINO SILVESTRI</cp:lastModifiedBy>
  <cp:lastPrinted>2013-10-13T18:59:00Z</cp:lastPrinted>
  <dcterms:modified xsi:type="dcterms:W3CDTF">2013-11-17T20:22:00Z</dcterms:modified>
  <cp:revision>5</cp:revision>
  <dc:subject/>
  <dc:title>TABELLONE PER GARE AD ELIMINAZIONE DIRETTA "CON RICUPERO"</dc:title>
</cp:coreProperties>
</file>