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5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5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509937612"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zz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nald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8</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ccard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0000000000</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318</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FTW </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feso Fit Club</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3286</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778</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rigna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odisc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9</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on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ommas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37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07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eté</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odar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ale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u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trufo</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tefan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 Pi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rmine</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5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184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191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6854</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ccademia De Bartolom</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isic Center</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004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attist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gni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arlon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gino</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dotted"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7205</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301927</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331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2064</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Sport Kendr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ittà Nuov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FG0786</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1</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sor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storell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r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0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5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etè</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zzard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rrandi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tte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avid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47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08486</w:t>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Fisic Center</w:t>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nn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96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etè</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8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0</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sz w:val="14"/>
                <w:szCs w:val="14"/>
              </w:rPr>
            </w:pPr>
            <w:r>
              <w:rPr>
                <w:sz w:val="14"/>
                <w:szCs w:val="14"/>
              </w:rPr>
              <w:t>\\\\\\\\\\\\\</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7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22:00Z</dcterms:created>
  <dc:creator>claudio</dc:creator>
  <dc:description/>
  <cp:keywords/>
  <dc:language>en-US</dc:language>
  <cp:lastModifiedBy>SABINO SILVESTRI</cp:lastModifiedBy>
  <cp:lastPrinted>2013-10-13T18:59:00Z</cp:lastPrinted>
  <dcterms:modified xsi:type="dcterms:W3CDTF">2013-11-17T20:35:00Z</dcterms:modified>
  <cp:revision>3</cp:revision>
  <dc:subject/>
  <dc:title>TABELLONE PER GARE AD ELIMINAZIONE DIRETTA "CON RICUPERO"</dc:title>
</cp:coreProperties>
</file>