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132/2013</w:t>
        <w:tab/>
        <w:tab/>
        <w:tab/>
        <w:tab/>
        <w:t xml:space="preserve"> </w:t>
        <w:tab/>
        <w:t xml:space="preserve">               </w:t>
        <w:tab/>
        <w:t xml:space="preserve">   Canosa di Puglia, lì 18 ottobre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 – 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ami Regionali di Graduazione 1°, 2° e 3° dan - Seconda ses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dro Centro Fitness e Well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a Battista Pirelli – Triggi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ggiano – domenica 03 novembre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09.00 e a segu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Ricordo agli esaminandi l’esibizione di un documento di riconoscimento, della licenza federale con i relativi bollini per l’anno in corso e il verbale d’esame (su unico foglio fronte/retro), compilato in ogni sua parte, che dovrà essere firmato presso la commissione esaminatrice in sede d’esa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ssione d’es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lvestri Sab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le Frances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manazzi Mar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6:00Z</dcterms:created>
  <dc:creator>ZONNO ERMINIA</dc:creator>
  <dc:description/>
  <cp:keywords/>
  <dc:language>en-US</dc:language>
  <cp:lastModifiedBy>SABINO SILVESTRI</cp:lastModifiedBy>
  <cp:lastPrinted>2013-10-18T14:30:00Z</cp:lastPrinted>
  <dcterms:modified xsi:type="dcterms:W3CDTF">2013-10-18T12:37:00Z</dcterms:modified>
  <cp:revision>3</cp:revision>
  <dc:subject>2004.intestata C. R.</dc:subject>
  <dc:title>2004.intestata C. R.</dc:title>
</cp:coreProperties>
</file>