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5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5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8227318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olonn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ron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ron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tol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me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93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rPr>
                <w:rFonts w:ascii="Arial" w:hAnsi="Arial" w:cs="Arial"/>
                <w:sz w:val="14"/>
                <w:szCs w:val="14"/>
              </w:rPr>
            </w:pPr>
            <w:r>
              <w:rPr>
                <w:rFonts w:cs="Arial" w:ascii="Arial" w:hAnsi="Arial"/>
                <w:sz w:val="14"/>
                <w:szCs w:val="14"/>
              </w:rPr>
              <w:t>23245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01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amurai Putignan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mbacor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ru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ri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meni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00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802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ibral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strovit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u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iglietti</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nis</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1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12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56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326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 SPV</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e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unno Salvator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Areté SF di Puglia</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1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oc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vator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3139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08449</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Dojo Dokko Do SPV</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Karate Club Bitont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85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ccolom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nt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tald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56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amp; Wellness Cora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koto Shotokan Levera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13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32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vator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5099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tator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rk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3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Ariccia il 26 otto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45:00Z</dcterms:created>
  <dc:creator>claudio</dc:creator>
  <dc:description/>
  <cp:keywords/>
  <dc:language>en-US</dc:language>
  <cp:lastModifiedBy>SABINO SILVESTRI</cp:lastModifiedBy>
  <cp:lastPrinted>2013-09-22T16:06:00Z</cp:lastPrinted>
  <dcterms:modified xsi:type="dcterms:W3CDTF">2013-10-13T17:03:00Z</dcterms:modified>
  <cp:revision>4</cp:revision>
  <dc:subject/>
  <dc:title>TABELLONE PER GARE AD ELIMINAZIONE DIRETTA "CON RICUPERO"</dc:title>
</cp:coreProperties>
</file>