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2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19</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4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4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13</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41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330325" cy="60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31" r="-14" b="-31"/>
                          <a:stretch>
                            <a:fillRect/>
                          </a:stretch>
                        </pic:blipFill>
                        <pic:spPr bwMode="auto">
                          <a:xfrm>
                            <a:off x="0" y="0"/>
                            <a:ext cx="1330325" cy="607695"/>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866037894"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Esordienti B</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Trinitapoli il: 13 april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Body Perfect Trinitapoli</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Addato Paolo</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pPr>
            <w:r>
              <w:rPr>
                <w:rFonts w:eastAsia="Comic Sans MS" w:cs="Comic Sans MS" w:ascii="Comic Sans MS" w:hAnsi="Comic Sans MS"/>
                <w:sz w:val="12"/>
              </w:rPr>
              <w:t xml:space="preserve">                                        </w:t>
            </w:r>
            <w:r>
              <w:rPr>
                <w:rFonts w:cs="Comic Sans MS" w:ascii="Comic Sans MS" w:hAnsi="Comic Sans MS"/>
                <w:sz w:val="12"/>
              </w:rPr>
              <w:t>Di Modugno Nicola                                                                               ………………………….……….…………</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Camardelli Leonardo                                                           Pierno Donato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Della Pietra Manuela, Gramegna Nicola, Sasso Sabina, Barbaro Pietro, Catalano Lucia, De Benedictis Saverio, Dongiovanni Fernando, Eronia Cesare, Lamonaca Mario, Madaro Rita, Mitrotta Alberto, Niccoli Annamaria, Orlandino Marco Antonio, Papagni Antonio, Pesola Pietro, Rizzo Francesco, Romagno Pietro, Selicato Francesco, Simmi Giuseppe, Spadavecchia Francesco.</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15.15                                                         Gara terminata alle ore 19.0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Trinitapoli, 13 april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330325" cy="607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4" t="-31" r="-14" b="-31"/>
                          <a:stretch>
                            <a:fillRect/>
                          </a:stretch>
                        </pic:blipFill>
                        <pic:spPr bwMode="auto">
                          <a:xfrm>
                            <a:off x="0" y="0"/>
                            <a:ext cx="1330325" cy="607695"/>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50</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Virgilio</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lang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0</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ngelantoni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ianluigi</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21544</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08294</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sd Athlon Center</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Kankudai Bari</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1265</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410</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56</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ngieri</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arbone</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7</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ristian</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Enric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2359</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77676</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ccademia De Bartolom</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SD Pompeo Picc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0048</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1652</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63</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immi</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ndreace</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oretti</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ufieri</w:t>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2</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Nicol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c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iuseppe</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rancesco</w:t>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5</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4</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5</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4</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1218</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3248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08237</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77202</w:t>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sd Kyohan Simmi</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ilettantistica Leone</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Ippon Krt S. Spirit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Sportkendro</w:t>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33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182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424</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A2885</w:t>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70</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Ingross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i Carl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7</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ieg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iccard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77386</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303121</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Kuro Hyo</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Pompeo Picca Krt Team</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rPr>
                <w:rFonts w:ascii="Arial" w:hAnsi="Arial" w:cs="Arial"/>
                <w:sz w:val="14"/>
                <w:szCs w:val="14"/>
              </w:rPr>
            </w:pPr>
            <w:r>
              <w:rPr>
                <w:rFonts w:cs="Arial" w:ascii="Arial" w:hAnsi="Arial"/>
                <w:sz w:val="14"/>
                <w:szCs w:val="14"/>
              </w:rPr>
              <w:t>16LE1700</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rPr>
                <w:rFonts w:ascii="Arial" w:hAnsi="Arial" w:cs="Arial"/>
                <w:sz w:val="14"/>
                <w:szCs w:val="14"/>
              </w:rPr>
            </w:pPr>
            <w:r>
              <w:rPr>
                <w:rFonts w:cs="Arial" w:ascii="Arial" w:hAnsi="Arial"/>
                <w:sz w:val="14"/>
                <w:szCs w:val="14"/>
              </w:rPr>
              <w:t>16BA1652</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77</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olella</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iuseppe</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4</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03340</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TW Asd</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3286</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84</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etay</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lemente</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5</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03304</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etropolitan Krt</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R1653</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92</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Vessi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Nicol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4</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90567</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Kankudai Bari</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410</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01 giugno 2013.                                                                                                                         </w:t>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r>
        <w:rPr>
          <w:rFonts w:cs="Comic Sans MS" w:ascii="Comic Sans MS" w:hAnsi="Comic Sans MS"/>
          <w:sz w:val="16"/>
        </w:rPr>
        <w:drawing>
          <wp:inline distT="0" distB="0" distL="0" distR="0">
            <wp:extent cx="906780" cy="4152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4" t="-31" r="-14" b="-31"/>
                    <a:stretch>
                      <a:fillRect/>
                    </a:stretch>
                  </pic:blipFill>
                  <pic:spPr bwMode="auto">
                    <a:xfrm>
                      <a:off x="0" y="0"/>
                      <a:ext cx="906780" cy="415290"/>
                    </a:xfrm>
                    <a:prstGeom prst="rect">
                      <a:avLst/>
                    </a:prstGeom>
                  </pic:spPr>
                </pic:pic>
              </a:graphicData>
            </a:graphic>
          </wp:inline>
        </w:drawing>
      </w:r>
      <w:r>
        <w:rPr>
          <w:rFonts w:cs="Comic Sans MS" w:ascii="Comic Sans MS" w:hAnsi="Comic Sans MS"/>
          <w:sz w:val="16"/>
          <w:szCs w:val="16"/>
        </w:rPr>
        <w:t xml:space="preserve">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8:29:00Z</dcterms:created>
  <dc:creator>claudio</dc:creator>
  <dc:description/>
  <cp:keywords/>
  <dc:language>en-US</dc:language>
  <cp:lastModifiedBy>SABINO SILVESTRI</cp:lastModifiedBy>
  <cp:lastPrinted>2013-04-14T15:30:00Z</cp:lastPrinted>
  <dcterms:modified xsi:type="dcterms:W3CDTF">2013-04-14T13:30:00Z</dcterms:modified>
  <cp:revision>6</cp:revision>
  <dc:subject/>
  <dc:title>TABELLONE PER GARE AD ELIMINAZIONE DIRETTA "CON RICUPERO"</dc:title>
</cp:coreProperties>
</file>