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PIZZORANTE ARLECCHINO</w:t>
      </w:r>
    </w:p>
    <w:p>
      <w:pPr>
        <w:pStyle w:val="Normal"/>
        <w:jc w:val="center"/>
        <w:rPr/>
      </w:pPr>
      <w:r>
        <w:rPr/>
        <w:t xml:space="preserve">PRANZO 11 MAGGIO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APERITIVO DI BENVENUTO</w:t>
      </w:r>
    </w:p>
    <w:p>
      <w:pPr>
        <w:pStyle w:val="Normal"/>
        <w:jc w:val="center"/>
        <w:rPr/>
      </w:pPr>
      <w:r>
        <w:rPr/>
        <w:t>(PROSECCO + STUZZICHIN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ANTIPASTO: </w:t>
      </w:r>
      <w:r>
        <w:rPr/>
        <w:t>PROSCIUTTO E MOZZARELLA  O (INSALATA DI POLL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IMI:</w:t>
      </w:r>
    </w:p>
    <w:p>
      <w:pPr>
        <w:pStyle w:val="Normal"/>
        <w:jc w:val="both"/>
        <w:rPr/>
      </w:pPr>
      <w:r>
        <w:rPr/>
        <w:t>TROFIE DI PROFUMI DI BOSCO O LINGUINA ALLE VONGO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SECONDI: </w:t>
      </w:r>
    </w:p>
    <w:p>
      <w:pPr>
        <w:pStyle w:val="Normal"/>
        <w:jc w:val="both"/>
        <w:rPr/>
      </w:pPr>
      <w:r>
        <w:rPr/>
        <w:t>SCALOPPINA O FRITTURA MIS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FRUTTA - DOLCE - VINO E ACQU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URO 15,00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IZZORANTE ARLECCHINO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via Carpaccio, 10 Triggiano Tel. 0804685240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03:43:00Z</dcterms:created>
  <dc:creator>nicola simmi</dc:creator>
  <dc:description/>
  <cp:keywords/>
  <dc:language>en-US</dc:language>
  <cp:lastModifiedBy>SABINO SILVESTRI</cp:lastModifiedBy>
  <dcterms:modified xsi:type="dcterms:W3CDTF">2013-04-27T03:43:00Z</dcterms:modified>
  <cp:revision>2</cp:revision>
  <dc:subject/>
  <dc:title>PRANZO 11 MAGGIO </dc:title>
</cp:coreProperties>
</file>