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Protocollo numero 56/2013</w:t>
        <w:tab/>
        <w:t xml:space="preserve">      </w:t>
        <w:tab/>
        <w:tab/>
        <w:t xml:space="preserve"> </w:t>
        <w:tab/>
        <w:t xml:space="preserve">               </w:t>
        <w:tab/>
        <w:t xml:space="preserve">                     Canosa di Puglia, lì 27 aprile 2013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4516"/>
        <w:gridCol w:w="3268"/>
      </w:tblGrid>
      <w:tr>
        <w:trPr>
          <w:trHeight w:val="74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935" cy="495935"/>
                  <wp:effectExtent l="0" t="0" r="0" b="0"/>
                  <wp:docPr id="1" name="logo2smal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smal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/>
                <w:b/>
                <w:sz w:val="32"/>
                <w:szCs w:val="24"/>
              </w:rPr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Comitato Regionale Puglia</w:t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ettore Karate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karatepugl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abino.silvestri@tin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0883 - 192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 347 – 4004936</w:t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so di Formazione obbligatorio per gli Aspiranti Allenato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so di aggiornamento per i già insegnanti tecnici aperto anche agli atlet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d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ndro Centro Fitness e Welln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a Battista Pirelli – Triggia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e data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ggiano – sabato 11 e domenica 12 maggio 2013</w:t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ari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e da file alleg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0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en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Cs w:val="20"/>
              </w:rPr>
              <w:t>Dottoressa Enza Biacchi – Psicolog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Cs w:val="20"/>
              </w:rPr>
              <w:t>Avvocato Grazia Ippolito - Ordinamento sportivo naziona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Cs w:val="20"/>
              </w:rPr>
              <w:t>Dottoressa Desiree De Scisciolo – Comunicazione interperson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ns. tecnico Gianluca Scoti – Progetto Sport a Scuola Fijlka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Cs w:val="20"/>
              </w:rPr>
              <w:t>Dottor Domenico Di Donna – Traumatologia e primo soccor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Cs w:val="20"/>
              </w:rPr>
              <w:t>Ins. tecnico Romanazzi Marco - Attività motoria per l’età evolutiva</w:t>
            </w:r>
          </w:p>
        </w:tc>
      </w:tr>
      <w:tr>
        <w:trPr>
          <w:trHeight w:val="101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i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tuito per i corsis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5,00 da pagarsi in loco per i già insegnanti tecnici e atleti</w:t>
            </w:r>
          </w:p>
        </w:tc>
      </w:tr>
      <w:tr>
        <w:trPr>
          <w:trHeight w:val="101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Cs w:val="18"/>
              </w:rPr>
              <w:t>Sito Web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8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  <w:szCs w:val="18"/>
                </w:rPr>
                <w:t>www.karatepuglia.it</w:t>
              </w:r>
            </w:hyperlink>
            <w:r>
              <w:rPr>
                <w:rFonts w:cs="Arial" w:ascii="Arial" w:hAnsi="Arial"/>
                <w:b/>
                <w:sz w:val="28"/>
                <w:szCs w:val="18"/>
              </w:rPr>
              <w:t xml:space="preserve"> -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28"/>
                  <w:szCs w:val="18"/>
                </w:rPr>
                <w:t>www.fijlkampuglia.it</w:t>
              </w:r>
            </w:hyperlink>
          </w:p>
        </w:tc>
      </w:tr>
    </w:tbl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0053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jlkam.it/news/varie/loghi/loghi.htm" TargetMode="External"/><Relationship Id="rId4" Type="http://schemas.openxmlformats.org/officeDocument/2006/relationships/hyperlink" Target="http://www.karatepuglia.it/" TargetMode="External"/><Relationship Id="rId5" Type="http://schemas.openxmlformats.org/officeDocument/2006/relationships/hyperlink" Target="http://www.karatepuglia.it/" TargetMode="External"/><Relationship Id="rId6" Type="http://schemas.openxmlformats.org/officeDocument/2006/relationships/hyperlink" Target="http://www.fijlkampuglia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03:00Z</dcterms:created>
  <dc:creator>ZONNO ERMINIA</dc:creator>
  <dc:description/>
  <cp:keywords/>
  <dc:language>en-US</dc:language>
  <cp:lastModifiedBy>SABINO SILVESTRI</cp:lastModifiedBy>
  <cp:lastPrinted>2011-06-07T14:36:00Z</cp:lastPrinted>
  <dcterms:modified xsi:type="dcterms:W3CDTF">2013-04-26T19:38:00Z</dcterms:modified>
  <cp:revision>5</cp:revision>
  <dc:subject>2004.intestata C. R.</dc:subject>
  <dc:title>2004.intestata C. R.</dc:title>
</cp:coreProperties>
</file>