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>ALLA FIJLKAM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SEGRETERIA FEDERAL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VIA DEI SANDOLINI, 79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00122 LIDO DI OSTIA/RM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OMITATO REGIONALE PUGLIA</w:t>
      </w:r>
    </w:p>
    <w:p>
      <w:pPr>
        <w:pStyle w:val="Heading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ASSEMBLEA REGIONALE ORDINARIA ELETTIV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ari, 02 febbraio 201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rPr>
          <w:u w:val="none"/>
        </w:rPr>
      </w:pPr>
      <w:r>
        <w:rPr>
          <w:rFonts w:eastAsia="Arial"/>
          <w:u w:val="none"/>
        </w:rPr>
        <w:t xml:space="preserve"> </w:t>
      </w:r>
      <w:r>
        <w:rPr>
          <w:u w:val="none"/>
        </w:rPr>
        <w:t>“</w:t>
      </w:r>
      <w:r>
        <w:rPr>
          <w:u w:val="none"/>
        </w:rPr>
        <w:t>LETTERA DI CANDIDATURA”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____________________________________________________________________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ognome</w:t>
        <w:tab/>
        <w:tab/>
        <w:tab/>
        <w:tab/>
        <w:tab/>
        <w:t>nom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 a______________________________________________________il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te a_______________________________________________________Prov.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_____________________________________________________________CAP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/Fax___________________________________e-mail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tolo di studio ______________________________professione___________________________,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serato alla FIJLKAM con la qualifica di ____________________________________________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cenza n._________________, per la Società Sportiva _________________________________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________________ Regione_________________________________Settore___________,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ENTA LA PROPRIA CANDIDATURA ALLA CARICA DI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tabs>
          <w:tab w:val="left" w:pos="720" w:leader="none"/>
        </w:tabs>
        <w:ind w:left="360" w:firstLine="720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77800" cy="17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Presidente di Comitato Regionale;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ind w:left="720" w:firstLine="273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ind w:left="720" w:firstLine="273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drawing>
          <wp:inline distT="0" distB="0" distL="0" distR="0">
            <wp:extent cx="177800" cy="17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2"/>
        </w:rPr>
        <w:t>Vicepresidente di Comitato Regionale – Settore_______________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 xml:space="preserve">Il sottoscritto dichiara, inoltre, sotto la propria responsabilità, di essere in possesso dei requisiti di seguito indicati, necessari, per la presentazione della propria candidatura: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non aver riportato condanne penali passate in giudicato per reati non colposi a pene detentive superiori ad un anno ovvero a pene che comportino l’interdizione dai pubblici uffici superiori ad un anno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non aver riportato nell’ultimo decennio, salvo riabilitazione, squalifiche o inibizioni sportive complessivamente superiori ad un anno, da parte delle Federazioni Sportive Nazionali, delle Discipline Sportive Associate, degli Enti di Promozione Sportiva, del CONI o di Organismi Sportivi Internazionali riconosciuti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non aver subìto sanzioni </w:t>
      </w:r>
      <w:r>
        <w:rPr>
          <w:rFonts w:cs="Arial" w:ascii="Arial" w:hAnsi="Arial"/>
          <w:iCs/>
          <w:sz w:val="22"/>
        </w:rPr>
        <w:t>a seguito dell’accertamento di una violazione  delle Norme   Sportive Antidoping del CONI o delle disposizioni del Codice Mondiale Antidoping WADA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essere o di essere stato tesserato, nell’ultimo decennio, alla Federazione per almeno 24 mesi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non avere come fonte primaria o prevalente di reddito  un’attività commerciale direttamente collegata alla gestione della Federazion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non avere in essere controversie giudiziarie contro il CONI, le Federazioni Sportive Nazionali, le Discipline Sportive Associate o contro gli Organismi riconosciuti dal CONI stesso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760"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</w:t>
      </w:r>
      <w:r>
        <w:rPr>
          <w:rFonts w:cs="Arial" w:ascii="Arial" w:hAnsi="Arial"/>
          <w:b/>
          <w:sz w:val="22"/>
        </w:rPr>
        <w:t>In fede</w:t>
      </w:r>
    </w:p>
    <w:p>
      <w:pPr>
        <w:pStyle w:val="Normal"/>
        <w:widowControl w:val="false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---------------------------------                           </w:t>
        <w:tab/>
        <w:tab/>
        <w:tab/>
        <w:t>------------------------------------------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Luogo e data   </w:t>
        <w:tab/>
        <w:tab/>
        <w:tab/>
        <w:tab/>
        <w:tab/>
        <w:t xml:space="preserve">    </w:t>
        <w:tab/>
        <w:t xml:space="preserve">                        Firm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 allegano n._______ proposte di candidatura di Società Sportive aventi diritto di voto.</w:t>
      </w:r>
    </w:p>
    <w:p>
      <w:pPr>
        <w:pStyle w:val="BodyText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N.B. La presente lettera deve essere inviata</w:t>
      </w:r>
      <w:r>
        <w:rPr>
          <w:color w:val="FF0000"/>
        </w:rPr>
        <w:t xml:space="preserve"> </w:t>
      </w:r>
      <w:r>
        <w:rPr/>
        <w:t xml:space="preserve">entro le ore </w:t>
      </w:r>
      <w:r>
        <w:rPr>
          <w:i/>
        </w:rPr>
        <w:t>24:00</w:t>
      </w:r>
      <w:r>
        <w:rPr/>
        <w:t xml:space="preserve"> del 30° giorno precedente l’Assemblea a mezzo plico raccomandato.</w:t>
      </w:r>
    </w:p>
    <w:sectPr>
      <w:headerReference w:type="default" r:id="rId4"/>
      <w:type w:val="nextPage"/>
      <w:pgSz w:w="11906" w:h="16838"/>
      <w:pgMar w:left="851" w:right="851" w:gutter="0" w:header="737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ello “B/2012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jc w:val="center"/>
      <w:outlineLvl w:val="4"/>
    </w:pPr>
    <w:rPr>
      <w:rFonts w:ascii="Arial" w:hAnsi="Arial" w:cs="Arial"/>
      <w:b/>
    </w:rPr>
  </w:style>
  <w:style w:type="character" w:styleId="WW8Num4z0">
    <w:name w:val="WW8Num4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50:00Z</dcterms:created>
  <dc:creator>Francesco</dc:creator>
  <dc:description/>
  <cp:keywords/>
  <dc:language>en-US</dc:language>
  <cp:lastModifiedBy>Utente</cp:lastModifiedBy>
  <cp:lastPrinted>2004-12-16T13:29:00Z</cp:lastPrinted>
  <dcterms:modified xsi:type="dcterms:W3CDTF">2012-10-11T07:22:00Z</dcterms:modified>
  <cp:revision>6</cp:revision>
  <dc:subject/>
  <dc:title>DELEGA DI RAPPRESENTANZA DI VOTO</dc:title>
</cp:coreProperties>
</file>