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JUDO – 2012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CORSO REGIONALE PER INSEGNANTI TECNICI (Aspiranti Allenatori)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Organizzazione</w:t>
      </w:r>
    </w:p>
    <w:p>
      <w:pPr>
        <w:pStyle w:val="TextBody"/>
        <w:rPr/>
      </w:pPr>
      <w:r>
        <w:rPr/>
        <w:t>I Comitati Regionali sono tenuti ad organizzare annualmente i Corsi Regionali per Insegnanti Tecnici (Aspiranti Allenatori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 Corso ha la durata complessiva di 48 ore da svolgersi in quattro fine settimana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ve possibile, è opportuno che i tre Settori svolgano congiuntamente la parte generale del Programma.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amma</w:t>
      </w:r>
    </w:p>
    <w:p>
      <w:pPr>
        <w:pStyle w:val="TextBody"/>
        <w:rPr/>
      </w:pPr>
      <w:r>
        <w:rPr/>
        <w:t>Il Programma dettagliato con le ore di insegnamento di ciascuna materia  è indicato nella Guida all’Attività Didattica (Vol. N. 15 - 2ª Edizione - Collana FIJLKAM)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sti didattici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1. Manuale “Sport di Combattimento – Metodologie e Tecniche di Allenamento ed Insegnamento” edito dalla Casa Editrice Visual Actio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 costo del kit completo, costituito da un  Manuale e da un DVD, è fissato in         € 25,00 cadaun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 Comitato Regionale deve richiedere i manuali direttamente alla Casa Editrice tramite email: </w:t>
      </w:r>
      <w:hyperlink r:id="rId2">
        <w:r>
          <w:rPr>
            <w:rStyle w:val="InternetLink"/>
            <w:rFonts w:cs="Arial" w:ascii="Arial" w:hAnsi="Arial"/>
            <w:sz w:val="28"/>
          </w:rPr>
          <w:t>info@futuragrafica.it</w:t>
        </w:r>
      </w:hyperlink>
      <w:r>
        <w:rPr>
          <w:rFonts w:cs="Arial" w:ascii="Arial" w:hAnsi="Arial"/>
          <w:sz w:val="28"/>
        </w:rPr>
        <w:t xml:space="preserve"> e per conoscenza a </w:t>
      </w:r>
      <w:hyperlink r:id="rId3">
        <w:r>
          <w:rPr>
            <w:rStyle w:val="InternetLink"/>
            <w:rFonts w:cs="Arial" w:ascii="Arial" w:hAnsi="Arial"/>
            <w:sz w:val="28"/>
          </w:rPr>
          <w:t>info@visualaction.it</w:t>
        </w:r>
      </w:hyperlink>
      <w:r>
        <w:rPr>
          <w:rFonts w:cs="Arial" w:ascii="Arial" w:hAnsi="Arial"/>
          <w:sz w:val="28"/>
        </w:rPr>
        <w:t xml:space="preserve"> o tramite fax  al numero 06/7840476 ( per qualsiasi problematica è possibile contattare la Sig.ra Daria Licci al seguente numero: 335/6882642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La richiesta dovrà comprender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dinativo su carta intestata del Comitato Regional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/>
      </w:pPr>
      <w:r>
        <w:rPr>
          <w:rFonts w:cs="Arial" w:ascii="Arial" w:hAnsi="Arial"/>
          <w:sz w:val="28"/>
        </w:rPr>
        <w:t>copia del Bonifico Bancario intestato a: Visual Action s.r.l. – Viale Val Padana 81  00141 Rom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BAN (</w:t>
      </w:r>
      <w:r>
        <w:rPr>
          <w:rFonts w:cs="Arial" w:ascii="Arial" w:hAnsi="Arial"/>
          <w:sz w:val="26"/>
          <w:szCs w:val="26"/>
        </w:rPr>
        <w:t>IT98Z0101503206000070246000</w:t>
      </w:r>
      <w:r>
        <w:rPr>
          <w:rFonts w:cs="Arial" w:ascii="Arial" w:hAnsi="Arial"/>
          <w:sz w:val="28"/>
        </w:rPr>
        <w:t>)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cazione del numero di kit richiest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rizzo presso il quale recapitare il materiale richiesto, indicando l’orario di consegna e l’eventuale segnalazione dello spedizionier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spese relative alla spedizione sono a carico di ciascun Comitato Regional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Carte Federali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3. Programma Attività Federale 2012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Regolamento d’Arbitraggi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r>
        <w:rPr/>
        <w:t>Docenti</w:t>
      </w:r>
    </w:p>
    <w:p>
      <w:pPr>
        <w:pStyle w:val="TextBody"/>
        <w:rPr/>
      </w:pPr>
      <w:r>
        <w:rPr/>
        <w:t xml:space="preserve">I Docenti della parte generale e della parte specifica sono nominati dalla Consulta Regionale di Settore: gli elenchi dei Docenti, accompagnati da un breve curriculum degli stessi, devono essere trasmessi alla Scuola Nazionale della scrivente Federazione              (fax: 0656470527 o e-mail: </w:t>
      </w:r>
      <w:hyperlink r:id="rId4">
        <w:r>
          <w:rPr>
            <w:rStyle w:val="InternetLink"/>
          </w:rPr>
          <w:t>formazione@fijlkam.it</w:t>
        </w:r>
      </w:hyperlink>
      <w:r>
        <w:rPr/>
        <w:t xml:space="preserve">) </w:t>
      </w:r>
      <w:r>
        <w:rPr>
          <w:b/>
        </w:rPr>
        <w:t>almeno</w:t>
      </w:r>
      <w:r>
        <w:rPr/>
        <w:t xml:space="preserve"> </w:t>
      </w:r>
      <w:r>
        <w:rPr>
          <w:b/>
        </w:rPr>
        <w:t>30 giorni</w:t>
      </w:r>
      <w:r>
        <w:rPr/>
        <w:t xml:space="preserve"> </w:t>
      </w:r>
      <w:r>
        <w:rPr>
          <w:b/>
        </w:rPr>
        <w:t>prima</w:t>
      </w:r>
      <w:r>
        <w:rPr/>
        <w:t xml:space="preserve"> dello svolgimento del Corso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Quota  di  partecipazione </w:t>
      </w:r>
    </w:p>
    <w:p>
      <w:pPr>
        <w:pStyle w:val="TextBody"/>
        <w:rPr/>
      </w:pPr>
      <w:r>
        <w:rPr/>
        <w:t>La quota di partecipazione è fissata in   € 150,00 da versarsi sul conto del Comitato Regionale del Settore competente. Una parte di tale quota     (€ 50,00) va versata all’atto dell’iscrizione e la rimanente in sede di registrazione dei Corsisti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La quota di partecipazione è comprensiva di lezioni, esami, materiale didattico e Diploma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utte le spese di organizzazione sono a carico del Comitato Regionale competente.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mmissione Esame</w:t>
      </w:r>
    </w:p>
    <w:p>
      <w:pPr>
        <w:pStyle w:val="TextBody"/>
        <w:rPr/>
      </w:pPr>
      <w:r>
        <w:rPr/>
        <w:t>La Commissione d’ Esame è presieduta dal Vicepresidente Regionale di Settore ed è composta di un Maestro nominato dal Presidente del Comitato Regionale e di un Maestro nominato dal Presidente della Federazione.</w:t>
      </w:r>
    </w:p>
    <w:p>
      <w:pPr>
        <w:pStyle w:val="TextBody"/>
        <w:rPr/>
      </w:pPr>
      <w:r>
        <w:rPr/>
        <w:t>Le spese (viaggio, soggiorno e indennità forfettaria) sono a carico del Comitato Regionale competente.</w:t>
      </w:r>
    </w:p>
    <w:p>
      <w:pPr>
        <w:pStyle w:val="TextBody"/>
        <w:jc w:val="center"/>
        <w:rPr/>
      </w:pPr>
      <w:r>
        <w:rPr/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riteri di Valutazione dell' Esame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valutazione ha carattere di globalità e, pertanto, bisogna tener conto di tutti gli elementi acquisiti durante le prove.</w:t>
      </w:r>
    </w:p>
    <w:p>
      <w:pPr>
        <w:pStyle w:val="Normal"/>
        <w:autoSpaceDE w:val="false"/>
        <w:spacing w:lineRule="atLeast" w: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secuzione della prova tecnico-pratica deve essere adeguata all’età del Candidato. Solamente alla fine dell’Esame il Candidato può essere giudicato “IDONEO” o “NON IDONEO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I Candidati devono inviare al Comitato Regionale competente, entro la data indicata dallo stesso, la domanda di partecipazione (da redigersi sul Modello allegato).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*****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uturagrafica.it" TargetMode="External"/><Relationship Id="rId3" Type="http://schemas.openxmlformats.org/officeDocument/2006/relationships/hyperlink" Target="mailto:info@visualaction.it" TargetMode="External"/><Relationship Id="rId4" Type="http://schemas.openxmlformats.org/officeDocument/2006/relationships/hyperlink" Target="mailto:formazione@fijlkam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40:00Z</dcterms:created>
  <dc:creator>fijlkam</dc:creator>
  <dc:description/>
  <cp:keywords/>
  <dc:language>en-US</dc:language>
  <cp:lastModifiedBy>lcelotto</cp:lastModifiedBy>
  <cp:lastPrinted>2008-02-08T14:05:00Z</cp:lastPrinted>
  <dcterms:modified xsi:type="dcterms:W3CDTF">2012-03-21T10:01:00Z</dcterms:modified>
  <cp:revision>7</cp:revision>
  <dc:subject/>
  <dc:title>CORSO REGIONALE PER ASPIRANTI ALLENATORI</dc:title>
</cp:coreProperties>
</file>