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SI ED ESAMI REGIONALI PER INSEGNANTI TECNICI </w:t>
      </w:r>
      <w:r>
        <w:rPr>
          <w:rFonts w:cs="Verdana" w:ascii="Verdana" w:hAnsi="Verdana"/>
          <w:sz w:val="18"/>
          <w:szCs w:val="18"/>
        </w:rPr>
        <w:t>(Aspiranti Allenator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rganizz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sono tenuti ad organizzare i Corsi e gli Esami  Regionali per gli Insegnanti Tecnici (Aspiranti Allenatori) come da Calendario (</w:t>
      </w:r>
      <w:r>
        <w:rPr>
          <w:rFonts w:cs="Verdana" w:ascii="Verdana" w:hAnsi="Verdana"/>
          <w:b/>
          <w:sz w:val="22"/>
          <w:szCs w:val="22"/>
        </w:rPr>
        <w:t>9 settem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ha la durata complessiva di 48 ore da svolgersi in quattro fine settimana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ve possibile, è opportuno che i tre Settori svolgano congiuntamente la parte generale del programma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ogramma dettagliato con le ore di insegnamento di ciascuna materia è indicato nella Guida dell’Attività Didattica (Vol. N.15 - 2ª Edizione – Collana FIJLKAM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esti didattici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uale “Sport di Combattimento – Metodologie e Tecniche di Allenamento ed Insegnamento” edito dalla Casa Editrice Visual Action. Il costo del kit completo, costituito da un Manuale e da un DVD, è fissato in   € 25,00 cadauno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Comitato Regionale deve richiedere i manuali direttamente alla Casa Editrice tramite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info@futuragrafica.it</w:t>
        </w:r>
      </w:hyperlink>
      <w:r>
        <w:rPr>
          <w:rFonts w:cs="Verdana" w:ascii="Verdana" w:hAnsi="Verdana"/>
          <w:sz w:val="22"/>
          <w:szCs w:val="22"/>
        </w:rPr>
        <w:t xml:space="preserve"> e per conoscenza a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info@visualaction.it</w:t>
        </w:r>
      </w:hyperlink>
      <w:r>
        <w:rPr>
          <w:rFonts w:cs="Verdana" w:ascii="Verdana" w:hAnsi="Verdana"/>
          <w:sz w:val="22"/>
          <w:szCs w:val="22"/>
        </w:rPr>
        <w:t xml:space="preserve"> o tramite fax al numero  06 7840476 (per qualsiasi problematica è possibile contattare la Sig.ra Daria Licci al seguente numero: 335 6882642)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fax dovrà comprender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dinativo su carta intestata del Comitat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Copia del Bonifico Bancario intestato a: Visual Action s.r.l. – Viale Val Padana 81 00141 Roma    IBAN </w:t>
      </w:r>
      <w:r>
        <w:rPr>
          <w:rFonts w:cs="Verdana" w:ascii="Verdana" w:hAnsi="Verdana"/>
          <w:sz w:val="20"/>
          <w:szCs w:val="20"/>
        </w:rPr>
        <w:t>(IT98Z0101503206000070246000)</w:t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cazione del numero di kit richiest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rizzo presso il quale recapitare il materiale richiesto, indicando l’orario di consegna e l’eventuale segnalazione dello spedizionier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relative alla spedizione sono a carico di ciascun Comitato Regio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rte Federa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2"/>
        </w:rPr>
        <w:t>Programma Attività Federale 2012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golamento d’Arbitragg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Docenti della parte generale e della parte specifica sono nominati dalla Consulta Regionale di Settor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i elenchi dei Docenti, accompagnati da un breve curriculum degli stessi, devono essere trasmessi alla Scuola Nazionale della scrivente Federazione (Fax: 06 5647 0527 o e-mail: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entro sabato    </w:t>
      </w:r>
      <w:r>
        <w:rPr>
          <w:rFonts w:cs="Verdana" w:ascii="Verdana" w:hAnsi="Verdana"/>
          <w:b/>
          <w:sz w:val="22"/>
          <w:szCs w:val="22"/>
        </w:rPr>
        <w:t>23 giugno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ota di partecipa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i partecipazione è fissata in  € 150,00 da versarsi sul conto del Comitato Regionale competent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Una parte di tale quota (€ 50,00) va versata all’atto dell’iscrizione e la rimanente in sede di registrazione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quota di partecipazione è comprensiva di lezioni, esami e materiale didattico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ploma e tutte le spese di organizzazione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issione 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’Esame è presieduta dal Vicepresidente Regionale di Settore ed è composta di un Maestro nominato dal Presidente del Comitato Regionale e di uno o più Maestri nominati (secondo il numero dei Candidati)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 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devono inviare al Comitato Regionale competente, entro la data indicata dallo stesso (almeno un mese prima dell’inizio delle lezioni) la domanda di partecipazione (da redigersi sul Modello allegato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uturagrafica.it" TargetMode="External"/><Relationship Id="rId3" Type="http://schemas.openxmlformats.org/officeDocument/2006/relationships/hyperlink" Target="mailto:info@visualaction.it" TargetMode="External"/><Relationship Id="rId4" Type="http://schemas.openxmlformats.org/officeDocument/2006/relationships/hyperlink" Target="mailto:formazione@fijlkam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59:00Z</dcterms:created>
  <dc:creator>fa</dc:creator>
  <dc:description/>
  <cp:keywords/>
  <dc:language>en-US</dc:language>
  <cp:lastModifiedBy>fabiouno</cp:lastModifiedBy>
  <dcterms:modified xsi:type="dcterms:W3CDTF">2012-03-28T11:37:00Z</dcterms:modified>
  <cp:revision>8</cp:revision>
  <dc:subject/>
  <dc:title>Lotta – 2011</dc:title>
</cp:coreProperties>
</file>