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CORSI REGIONALI OBBLIGATORI DI AGGIORNAMENTO UFFICIALI DI GAR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aratteristic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 stabilito dal Regolamento Organico Federale, la partecipazione al Corso Regionale annuale di Aggiornamento è obbligator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Comitati Regionali sono tenuti ad organizzare il Corso Regionale obbligatorio di Aggiornamento per gli Ufficiali di Gara come da Calendario (Regionali: </w:t>
      </w:r>
      <w:r>
        <w:rPr>
          <w:rFonts w:cs="Verdana" w:ascii="Verdana" w:hAnsi="Verdana"/>
          <w:b/>
          <w:sz w:val="22"/>
          <w:szCs w:val="22"/>
        </w:rPr>
        <w:t>17 e 18 novembre 2012</w:t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zionali: </w:t>
      </w:r>
      <w:r>
        <w:rPr>
          <w:rFonts w:cs="Verdana" w:ascii="Verdana" w:hAnsi="Verdana"/>
          <w:b/>
          <w:sz w:val="22"/>
          <w:szCs w:val="22"/>
        </w:rPr>
        <w:t>17 e 18 novembre 2012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 ha la durata di 12 or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assenti ingiustificati saranno posti “fuori quadro” e, pertanto, dovranno superare gli Esami Regionali di Riammissione nei Quadri Federali come da Calendario (</w:t>
      </w:r>
      <w:r>
        <w:rPr>
          <w:rFonts w:cs="Verdana" w:ascii="Verdana" w:hAnsi="Verdana"/>
          <w:b/>
          <w:sz w:val="22"/>
          <w:szCs w:val="22"/>
        </w:rPr>
        <w:t>15 e 16 dicembre 2012</w:t>
      </w:r>
      <w:r>
        <w:rPr>
          <w:rFonts w:cs="Verdana" w:ascii="Verdana" w:hAnsi="Verdana"/>
          <w:sz w:val="22"/>
          <w:szCs w:val="22"/>
        </w:rPr>
        <w:t xml:space="preserve">)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gramma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bitr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Carte Federali</w:t>
        <w:tab/>
        <w:tab/>
        <w:tab/>
        <w:t>2h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rbitraggio</w:t>
        <w:tab/>
        <w:tab/>
        <w:tab/>
        <w:tab/>
        <w:t>8h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Verbali di Gara</w:t>
        <w:tab/>
        <w:tab/>
        <w:tab/>
        <w:t>1h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Nozioni di Tecnica applicata</w:t>
        <w:tab/>
        <w:t>1h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residenti di Giuria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Carte Federali</w:t>
        <w:tab/>
        <w:tab/>
        <w:tab/>
        <w:t>4h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Verbali di Gara ed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Esercitazioni</w:t>
        <w:tab/>
        <w:tab/>
        <w:tab/>
        <w:t>8h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centi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missari Regionali Ufficiali di Gara e Staff Tecnici Regionali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Federazione, su richiesta dei Comitati Regionali interessati, può provvedere all’invio di un Ufficiale di Gara Internaziona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ventuale richiesta deve pervenire alla Scuola Nazionale della scrivente Federazione (Fax: 06 5647 0527 o e-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 entro </w:t>
      </w:r>
      <w:r>
        <w:rPr>
          <w:rFonts w:cs="Verdana" w:ascii="Verdana" w:hAnsi="Verdana"/>
          <w:b/>
          <w:sz w:val="22"/>
          <w:szCs w:val="22"/>
        </w:rPr>
        <w:t>sabato 13 ottobre 201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docenz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domanda di partecipazione al Corso (da redigersi sul Modello allegato) deve essere inviata al Comitato Regionale competente entro </w:t>
      </w:r>
      <w:r>
        <w:rPr>
          <w:rFonts w:cs="Verdana" w:ascii="Verdana" w:hAnsi="Verdana"/>
          <w:b/>
          <w:sz w:val="22"/>
          <w:szCs w:val="22"/>
        </w:rPr>
        <w:t>sabato 23 giugno 201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l Corso è gratuit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37:00Z</dcterms:created>
  <dc:creator>fa</dc:creator>
  <dc:description/>
  <cp:keywords/>
  <dc:language>en-US</dc:language>
  <cp:lastModifiedBy>fabiouno</cp:lastModifiedBy>
  <dcterms:modified xsi:type="dcterms:W3CDTF">2012-04-18T13:36:00Z</dcterms:modified>
  <cp:revision>9</cp:revision>
  <dc:subject/>
  <dc:title>Lotta – 2011</dc:title>
</cp:coreProperties>
</file>