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Karate – 2012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ORSI ED ESAMI REGIONALI PER UFFICIALI DI GARA </w:t>
      </w:r>
      <w:r>
        <w:rPr>
          <w:rFonts w:cs="Verdana" w:ascii="Verdana" w:hAnsi="Verdana"/>
          <w:sz w:val="18"/>
          <w:szCs w:val="18"/>
        </w:rPr>
        <w:t>(Presidenti di Giuria Regionali – Arbitri Regionali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Organizzazione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I Comitati Regionali sono tenuti ad organizzare i Corsi e gli Esami  Regionali per gli Ufficiali di Gara (Presidenti di Giuria Regionali e Arbitri Regionali) come da Calendario </w:t>
      </w:r>
      <w:r>
        <w:rPr>
          <w:rFonts w:cs="Verdana" w:ascii="Verdana" w:hAnsi="Verdana"/>
          <w:b/>
          <w:sz w:val="22"/>
          <w:szCs w:val="22"/>
        </w:rPr>
        <w:t>(9 settembre 2012)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Corso ha la durata complessiva di 32 ore da svolgersi in quattro fine settimana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Ove possibile, è opportuno che i tre Settori svolgano congiuntamente la parte generale del programma.  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Programma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programma dettagliato con le ore di insegnamento di ciascuna materia è indicato nella Guida dell’Attività Didattica (Vol. N.15 - 2ª Edizione – Collana FIJLKAM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esti Didattic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arte Federal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right="-35" w:hanging="360"/>
        <w:jc w:val="both"/>
        <w:rPr/>
      </w:pPr>
      <w:r>
        <w:rPr>
          <w:rFonts w:cs="Verdana" w:ascii="Verdana" w:hAnsi="Verdana"/>
          <w:sz w:val="22"/>
          <w:szCs w:val="22"/>
        </w:rPr>
        <w:t>Programma Attività Federale 201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right="-35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erbali di Gar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right="-35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golamento d’Arbitraggio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Docenti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 Docenti della parte generale e della parte specifica sono nominati dalla Consulta Regionale di Settor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Gli elenchi dei Docenti, accompagnati da un breve curriculum degli stessi, devono essere trasmessi alla Scuola Nazionale della scrivente Federazione (Fax: 06 5647 0527 o e-mail: </w:t>
      </w:r>
      <w:hyperlink r:id="rId2">
        <w:r>
          <w:rPr>
            <w:rStyle w:val="InternetLink"/>
            <w:rFonts w:cs="Verdana" w:ascii="Verdana" w:hAnsi="Verdana"/>
            <w:sz w:val="22"/>
            <w:szCs w:val="22"/>
          </w:rPr>
          <w:t>formazione@fijlkam.it</w:t>
        </w:r>
      </w:hyperlink>
      <w:r>
        <w:rPr>
          <w:rFonts w:cs="Verdana" w:ascii="Verdana" w:hAnsi="Verdana"/>
          <w:sz w:val="22"/>
          <w:szCs w:val="22"/>
        </w:rPr>
        <w:t xml:space="preserve">) entro </w:t>
      </w:r>
      <w:r>
        <w:rPr>
          <w:rFonts w:cs="Verdana" w:ascii="Verdana" w:hAnsi="Verdana"/>
          <w:b/>
          <w:sz w:val="22"/>
          <w:szCs w:val="22"/>
        </w:rPr>
        <w:t>sabato 23 giugno 2012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Quota di partecipazione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Il Corso e l’Esame sono gratuiti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diploma e tutte le spese di organizzazione sono a carico del Comitato Regionale competent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Commissione Esam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Commissione d’Esame è presieduta dal Vicepresidente Regionale di Settore ed è composta di un Arbitro Nazionale di 1ª Categoria nominato dal Presidente del Comitato Regionale e di uno o più Presidenti di Giuria Nazionali nominati (secondo il numero dei Candidati) dal Presidente della Federazion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 spese (viaggio, soggiorno e indennità forfetaria) sono a carico del Comitato Regionale competent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Criteri di Valutazione dell’Esam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valutazione ha carattere di globalità e, pertanto, bisogna tener conto di tutti gli elementi acquisiti durante le prove. L’esecuzione della prova tecnico-pratica deve essere adeguata all’età del Candidato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olamente alla fine dell’Esame il Candidato può essere giudicato “IDONEO” o “NON IDONEO”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Iscrizion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 Candidati devono inviare al Comitato Regionale competente, entro la data indicata dallo stesso (almeno un mese prima dell’inizio delle lezioni) la domanda di partecipazione (da redigersi sul Modello allegato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****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900" w:right="926" w:gutter="0" w:header="0" w:top="1134" w:footer="0" w:bottom="1134"/>
      <w:pgNumType w:fmt="decimal"/>
      <w:cols w:num="2" w:equalWidth="false" w:sep="false">
        <w:col w:w="4699" w:space="708"/>
        <w:col w:w="467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fijlkam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3:38:00Z</dcterms:created>
  <dc:creator>fa</dc:creator>
  <dc:description/>
  <cp:keywords/>
  <dc:language>en-US</dc:language>
  <cp:lastModifiedBy>fabiouno</cp:lastModifiedBy>
  <dcterms:modified xsi:type="dcterms:W3CDTF">2012-03-28T12:38:00Z</dcterms:modified>
  <cp:revision>9</cp:revision>
  <dc:subject/>
  <dc:title>Lotta – 2011</dc:title>
</cp:coreProperties>
</file>