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Lotta – 201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RSI ED ESAMI REGIONALI PER UFFICIALI DI GARA </w:t>
      </w:r>
      <w:r>
        <w:rPr>
          <w:rFonts w:cs="Verdana" w:ascii="Verdana" w:hAnsi="Verdana"/>
          <w:sz w:val="18"/>
          <w:szCs w:val="18"/>
        </w:rPr>
        <w:t>(Presidenti di Giuria Regionali – Arbitri Regionali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rganizza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 Comitati Regionali sono tenuti ad organizzare i Corsi e gli Esami  Regionali per gli Ufficiali di Gara (Presidenti di Giuria Regionali e Arbitri Regionali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rso ha la durata complessiva di 32 ore da svolgersi in quattro fine settiman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orso può essere organizzato unitamente a quello per Insegnante Tecnico Regional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Ove possibile, è opportuno che i tre Settori svolgano congiuntamente la parte generale del programma.  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Programm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programma dettagliato con le ore di insegnamento di ciascuna materia è indicato nella Guida dell’Attività Didattica (Vol. N.15 - 2ª Edizione – Collana FIJLKAM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Docen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Docenti della parte generale e della parte specifica sono nominati dalla Consulta Regionale di Settor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li elenchi dei Docenti, accompagnati da un breve curriculum degli stessi, devono essere trasmessi alla Scuola Nazionale della scrivente Federazione (Fax: 06 5647 0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 </w:t>
      </w:r>
      <w:r>
        <w:rPr>
          <w:rFonts w:cs="Verdana" w:ascii="Verdana" w:hAnsi="Verdana"/>
          <w:b/>
          <w:sz w:val="22"/>
          <w:szCs w:val="22"/>
        </w:rPr>
        <w:t>almeno 30 giorni prima</w:t>
      </w:r>
      <w:r>
        <w:rPr>
          <w:rFonts w:cs="Verdana" w:ascii="Verdana" w:hAnsi="Verdana"/>
          <w:sz w:val="22"/>
          <w:szCs w:val="22"/>
        </w:rPr>
        <w:t xml:space="preserve"> dello svolgimento del Cors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Quota di partecipazione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Il Corso e l’Esame sono gratuiti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ploma e tutte le spese di organizzazione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ommissione 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ommissione d’Esame è presieduta dal Vicepresidente Regionale di Settore ed è composta di un Arbitro Nazionale di 1ª Categoria nominato dal Presidente del Comitato Regionale e di uno o più Presidenti di Giuria Nazionali nominati (secondo il numero dei Candidati)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ari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Criteri di Valutazione dell’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alutazione ha carattere di globalità e, pertanto, bisogna tener conto di tutti gli elementi acquisiti durante le prove. L’esecuzione della prova tecnico-pratica deve essere adeguata all’età del Candida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amente alla fine dell’Esame il Candidato può essere giudicato “IDONEO” o “NON IDONEO”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scri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andidati devono inviare al Comitato Regionale competente, entro la data indicata dallo stesso (almeno un mese prima dell’inizio delle lezioni) la domanda di partecipazione (da redigersi sul Modello allegato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38:00Z</dcterms:created>
  <dc:creator>fa</dc:creator>
  <dc:description/>
  <cp:keywords/>
  <dc:language>en-US</dc:language>
  <cp:lastModifiedBy>fabiouno</cp:lastModifiedBy>
  <dcterms:modified xsi:type="dcterms:W3CDTF">2012-03-28T09:30:00Z</dcterms:modified>
  <cp:revision>8</cp:revision>
  <dc:subject/>
  <dc:title>Lotta – 2011</dc:title>
</cp:coreProperties>
</file>