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1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437722493"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Assolu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oc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ioclezian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angione</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uzz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4°</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ornese</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uma</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1</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ad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bert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Joland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Irene</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imon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lavi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341</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056</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464</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249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8148</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0615</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ittà di Galatone</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Budo Kai</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udo Kai</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2979</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250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LE1264</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LE1264</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oano il 24-25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26:00Z</dcterms:created>
  <dc:creator>claudio</dc:creator>
  <dc:description/>
  <cp:keywords/>
  <dc:language>en-US</dc:language>
  <cp:lastModifiedBy>SABINO SILVESTRI</cp:lastModifiedBy>
  <cp:lastPrinted>2007-02-19T14:32:00Z</cp:lastPrinted>
  <dcterms:modified xsi:type="dcterms:W3CDTF">2012-02-12T17:26:00Z</dcterms:modified>
  <cp:revision>2</cp:revision>
  <dc:subject/>
  <dc:title>TABELLONE PER GARE AD ELIMINAZIONE DIRETTA "CON RICUPERO"</dc:title>
</cp:coreProperties>
</file>